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910664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9098240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9928685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87851611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